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Latn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  <w:r>
        <w:rPr>
          <w:szCs w:val="20"/>
          <w:lang w:val="sr-Latn-RS"/>
        </w:rPr>
        <w:t xml:space="preserve"> 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5"/>
        <w:gridCol w:w="3201"/>
        <w:gridCol w:w="999"/>
        <w:gridCol w:w="1120"/>
      </w:tblGrid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19- OSTALI LABORATORIJSKI PRIBO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MCASTA EZA 10mc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alibrisana eza od hrom-nikla 0.5x5x6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ŽAČ ZA EZU METALNO GUMEN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upotrebu u besplamenom sterilizatoru, dužina držača 24cm: metalni deo 14cm, preostali deo od 10cm je presvučen gumom, uzorak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LUMINIJUMSKI ZAPUSACI ZA EPRUVETE (16x160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0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ABORATORIJSKA KASIKA, METALNA,DUPLA, VELIKA dužina 230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metalna, sa obe strane se nalaze kašike R30/60mm i R38/75mm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EVO PTFE 6X8X1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flonsk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I SKALPEL-sa držačem 1/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jednokratnu upotrebu nožič sa držačem broj 20 do 22,steril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TALNI STALCI ZA EPRUVETE 16X16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 mesta (8x3 mesta)visina 8cm, sa držači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ŽIČANI STALCI ZA EPRUVETE 30X25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 mesta (3x12) visine 100mm, 3 nivo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ABORATORIJSKA KASIKA, METALNA,130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UMICE ZA BOCE KAPALI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ilikons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LUMINIJUMSKI ZAPUSACI ZA EPRUVETE (18x180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LUMINIJUMSKI ZAPUŠAČI ZA EPRUVETE fi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0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LOR KOMPARATO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ugradjenim standarima 0,2; 0,4; 0,6 i reagensom ortotolidinom hidrosanitas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LOR KOMPARATO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ugradjenim standarima 0,8; 1,0; 1,2 i reagensom ortotolidinom hidrosanitas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KOVI ZA LOVIBOND KOMPARATO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ok trajanja diska min. 1 godina od dana isporu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kom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ABLETE ZA HLOR KOMPARATORE  1/ 5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ovibond Water Testing              DPD NO.1 RAP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RENE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OWERJET kome odgovara kertridž CG 1750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LOŠCI ZA BRENE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rtridž CG 1750 POWERJET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ANTIBAKTERIJSKI LEPLJIVI OTIRAČI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išeslojni lepljivi otirači sa 30 listova; polietilenski film premazan akrilnim lepkom. Dimenzija: 60 cm x 120c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OG POSUDJA ŠIRINE 70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40cm - po uzor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ERLENMAJERA ŠIRINE 50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40cm - po uzor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OG POSUDJA ŠIRINE 100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50cm - po uzor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VAKUM PUMPA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membranska, napon 220Vac, 50Hz; Najveći vakuum pod pritiskom ≥0,08Mpa, 200mbar; </w:t>
              <w:br/>
              <w:t>Snaga motora 160W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METALNI STALCI ZA EPRUVETE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 mesta (6x2), dimenzije 164x60x90mm, kružni otvor prečnika 2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ŽIČANI STALCI ZA EPRUVETE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 mesta (6x2), dimenzije 210x50mm,  kvadratni otvor dimenzija 18x18mm, poliamidni premaz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UKAVI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letene rukavice izrađene od pamuka, poliestera i najlona za zaštitu od toplih predmeta do 100ºC, veličine 8, poslati uzorak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talak od plexiglass-a 190 x 140x 28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silikonskim nogicama i 24 položaja(otvor rupe 25mm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EVO PTFE 6X4X2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flonsk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1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IH EPRUVETA Ø 13 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30cm, uzorak doneti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</w:tr>
      <w:tr>
        <w:trPr>
          <w:trHeight w:val="1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IH EPRUVETA Ø 16 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30cm, uzorak doneti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</w:tr>
      <w:tr>
        <w:trPr>
          <w:trHeight w:val="1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IH EPRUVETA Ø 18 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30cm, uzorak doneti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</w:tr>
      <w:tr>
        <w:trPr>
          <w:trHeight w:val="11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ČETKA ZA PRANJE LABORATORIJSKIH EPRUVETA Ø 30 m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zaobljenim vrhom i čvrstom jakom drškom, guste, meke dlake, dužina četke minimum 40cm, uzorak doneti na uv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ind w:left="284" w:right="230" w:hanging="0"/>
        <w:jc w:val="both"/>
        <w:rPr>
          <w:rFonts w:eastAsia="Calibri"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  <w:t>Za stavke br: 2, 20,21</w:t>
      </w:r>
      <w:r>
        <w:rPr>
          <w:rFonts w:eastAsia="Calibri"/>
          <w:b/>
          <w:sz w:val="23"/>
          <w:szCs w:val="23"/>
          <w:lang w:val="sr-RS"/>
        </w:rPr>
        <w:t>,</w:t>
      </w:r>
      <w:r>
        <w:rPr>
          <w:rFonts w:eastAsia="Calibri"/>
          <w:b/>
          <w:sz w:val="23"/>
          <w:szCs w:val="23"/>
          <w:lang w:val="en-US"/>
        </w:rPr>
        <w:t>22</w:t>
      </w:r>
      <w:r>
        <w:rPr>
          <w:rFonts w:eastAsia="Calibri"/>
          <w:b/>
          <w:sz w:val="23"/>
          <w:szCs w:val="23"/>
          <w:lang w:val="sr-RS"/>
        </w:rPr>
        <w:t>,29,30,31 и 32</w:t>
      </w:r>
      <w:r>
        <w:rPr>
          <w:rFonts w:eastAsia="Calibri"/>
          <w:b/>
          <w:sz w:val="23"/>
          <w:szCs w:val="23"/>
          <w:lang w:val="en-US"/>
        </w:rPr>
        <w:t xml:space="preserve">  iz tehničke </w:t>
      </w:r>
      <w:r>
        <w:rPr>
          <w:rFonts w:eastAsia="Calibri"/>
          <w:b/>
          <w:sz w:val="23"/>
          <w:szCs w:val="23"/>
          <w:u w:val="single"/>
          <w:lang w:val="en-US"/>
        </w:rPr>
        <w:t>spcifikacije neophodno je dostaviti i uzorak na uvid</w:t>
      </w:r>
      <w:r>
        <w:rPr>
          <w:rFonts w:eastAsia="Calibri"/>
          <w:b/>
          <w:sz w:val="23"/>
          <w:szCs w:val="23"/>
          <w:lang w:val="en-US"/>
        </w:rPr>
        <w:t>. Uzorke treba dostaviti poštom pre isteka roka za dostavljanje ponuda na portal. Adresa za dostavljanje uzoraka: Zavod za javno zdravlje Pančevo, ul: Vuka Karadžića 8, I sprat soba br 6, 26000 Pančevo sa naznakom „</w:t>
      </w:r>
      <w:r>
        <w:rPr>
          <w:rFonts w:eastAsia="Calibri"/>
          <w:sz w:val="23"/>
          <w:szCs w:val="23"/>
          <w:lang w:val="en-US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rFonts w:eastAsia="Calibri"/>
          <w:sz w:val="23"/>
          <w:szCs w:val="23"/>
          <w:lang w:val="sr-Latn-RS"/>
        </w:rPr>
        <w:t>IV</w:t>
      </w:r>
      <w:r>
        <w:rPr>
          <w:rFonts w:eastAsia="Calibri"/>
          <w:sz w:val="23"/>
          <w:szCs w:val="23"/>
          <w:lang w:val="sr-RS"/>
        </w:rPr>
        <w:t>/20</w:t>
      </w:r>
      <w:r>
        <w:rPr>
          <w:rFonts w:eastAsia="Calibri"/>
          <w:sz w:val="23"/>
          <w:szCs w:val="23"/>
          <w:lang w:val="sr-Latn-RS"/>
        </w:rPr>
        <w:t>24</w:t>
      </w:r>
      <w:r>
        <w:rPr>
          <w:rFonts w:eastAsia="Calibri"/>
          <w:sz w:val="23"/>
          <w:szCs w:val="23"/>
          <w:lang w:val="en-US"/>
        </w:rPr>
        <w:t xml:space="preserve">– uzorci za partiju 19“ - </w:t>
      </w:r>
      <w:r>
        <w:rPr>
          <w:rFonts w:eastAsia="Calibri"/>
          <w:b/>
          <w:bCs/>
          <w:sz w:val="23"/>
          <w:szCs w:val="23"/>
          <w:lang w:val="en-US"/>
        </w:rPr>
        <w:t xml:space="preserve">NE OTVARATI.  </w:t>
      </w:r>
      <w:r>
        <w:rPr>
          <w:rFonts w:eastAsia="Calibri"/>
          <w:b/>
          <w:bCs/>
          <w:iCs/>
          <w:sz w:val="23"/>
          <w:szCs w:val="23"/>
          <w:lang w:val="en-US"/>
        </w:rPr>
        <w:t>Na  poleđini  koverte  naznačiti  naziv,  adresu,  broj  telefona  ponuđača  i  ime osobe za kontakt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sz w:val="23"/>
          <w:szCs w:val="23"/>
          <w:lang w:val="sr-Latn-RS"/>
        </w:rPr>
      </w:pPr>
      <w:r>
        <w:rPr>
          <w:rFonts w:eastAsia="Calibri"/>
          <w:sz w:val="23"/>
          <w:szCs w:val="23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4T07:56:00Z</dcterms:modified>
  <cp:revision>21</cp:revision>
  <dc:subject/>
  <dc:title>Memo</dc:title>
</cp:coreProperties>
</file>